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к постановлению «Об утверждении отчета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об исполнении бюджета Сапоговского сельсовета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Усть-Абаканского района Республики Хакас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за 1 квартал 2025года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от 28 апреля 2025г.  № 52/1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ходе исполнения бюджета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поговского сельсовета за 1 квартал 2025года</w:t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>Исполнение  бюджета Сапоговского сельсовета Усть-Абаканского района Республики Хакасия за 1 квартал 2025г составил по доходам 4 633 421 рублей 91 копеек или 11,44%  к годовому плану 40 489 553,96рублей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>Дотации бюджетам на частичную компенсацию дополнительных расходов на повышение оплаты труда равботникам бюджетной сферы и иные цели исполнены на 16,66 % при плане 1 304 000,0рублей , поступило 217 340,0рублей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sz w:val="26"/>
          <w:szCs w:val="26"/>
        </w:rPr>
        <w:t>Дотации бюджетам сельских поселений  на выравнивание  бюджетной обеспеченности из бюджетов субъектов Российской Федерации исполнены на 16,24% при плане 9 055 200,0рублей, поступило 1 470 750,0рублей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sz w:val="26"/>
          <w:szCs w:val="26"/>
        </w:rPr>
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 план 13 460 000,0рублей, исполнения нет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>Прочие субсидии бюджетам сельских поселений  исполнены на 2,58% при плане 3 477 116,0рублей поступило 89 900,0рублей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>Субвенции поступили в сумме 141 733,57рублей  при плане 608 700,0рублей или 23,28% к годовому плану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>План поступления собственных доходов выполнен на 18,49%. При плане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2 150 117,96рублей, поступило 2 247 178рублей 34 копеек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лан по НДФЛ 6 050 100,0рублей, поступило 1 176 985 рублей 66 копеек или 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</w:rPr>
        <w:t>19,45%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sz w:val="26"/>
          <w:szCs w:val="26"/>
        </w:rPr>
        <w:t>По налогу на имущество физических лиц при плане 1 234 800,0рублей, поступило 46 892,95рублей, или 3,79%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>Земельный налог выполнен на 13 64%  план 1 744 900,0рублей, поступило 238 084,35рублей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>Доходы от использования имущества, находящегося в государственной  и муниципальной собственности при плане 53 800,0рублей, поступило 13 271,40рублей или 24,7%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>Доходы от оказания платных услуг при плане 17 000,0рублей, поступило 0,0рублей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>Доходы от продажи материальных и нематериальных активов при плане 26 817,96рублей, поступило 26 817,96рублей или 100%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sz w:val="26"/>
          <w:szCs w:val="26"/>
        </w:rPr>
        <w:t>Исполнение бюджета по расходам составило 5 830 081,83рублей, или 13,02% к годовому назначению 44 762 353,96рублей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</w:rPr>
      </w:pPr>
      <w:r>
        <w:rPr>
          <w:sz w:val="26"/>
          <w:szCs w:val="26"/>
        </w:rPr>
        <w:t>Доля расходов по плану от общего бюджета по учреждениям приходится на жилищно-коммунальное хозяйство  12,11%; на управление 12,63%;на национальная  безопасность и правоохранительная деятельность 5,30%;  на национальную экономику 51,33%; на культуру 13,45%; физическая культура и спорт на 0,43%; социальная политика 3,39%..</w:t>
      </w:r>
    </w:p>
    <w:p>
      <w:pPr>
        <w:pStyle w:val="Normal"/>
        <w:tabs>
          <w:tab w:val="clear" w:pos="708"/>
          <w:tab w:val="left" w:pos="2940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sz w:val="26"/>
          <w:szCs w:val="26"/>
        </w:rPr>
        <w:t>Кредиторская задолженность по состоянию на 01.04.2025год - отсутству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6:47:00Z</dcterms:created>
  <dc:creator>usr1</dc:creator>
  <dc:description/>
  <cp:keywords/>
  <dc:language>en-US</dc:language>
  <cp:lastModifiedBy>1</cp:lastModifiedBy>
  <cp:lastPrinted>2025-09-11T15:47:00Z</cp:lastPrinted>
  <dcterms:modified xsi:type="dcterms:W3CDTF">2025-09-11T08:51:00Z</dcterms:modified>
  <cp:revision>56</cp:revision>
  <dc:subject/>
  <dc:title/>
</cp:coreProperties>
</file>